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6297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089855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27455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